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b/>
          <w:b/>
          <w:lang w:val="pt-BR"/>
        </w:rPr>
      </w:pPr>
      <w:r>
        <w:rPr>
          <w:rFonts w:cs="Courier New" w:ascii="Courier New" w:hAnsi="Courier New"/>
          <w:b/>
          <w:lang w:val="pt-BR"/>
        </w:rPr>
        <w:t>PROJETO PREVIVAG QUANTITATIVOS DE CONCRETO ARMADO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O QUANTITIVO DE FERRO ESTÁ DESCRITO NAS PLANTAS.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Quantitativos BALDRAME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----------------------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Elemento     Área        Área de    Volume de  Comprimento  Comprimento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</w:t>
      </w:r>
      <w:r>
        <w:rPr>
          <w:rFonts w:cs="Courier New" w:ascii="Courier New" w:hAnsi="Courier New"/>
          <w:lang w:val="pt-BR"/>
        </w:rPr>
        <w:t>Estruturada    formas     concreto       linear   médio vãos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</w:t>
      </w:r>
      <w:r>
        <w:rPr>
          <w:rFonts w:cs="Courier New" w:ascii="Courier New" w:hAnsi="Courier New"/>
          <w:lang w:val="pt-BR"/>
        </w:rPr>
        <w:t>(m2)         (m2)         (m3)          (m)          (m)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101        2.82        21.79         1.41        18.95         3.16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102        1.20         9.29          .60         8.08         4.04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103         .27         2.24          .14         1.95         1.95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104        2.15        16.40         1.08        14.26         3.57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105         .39         2.90          .19         2.52         2.52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106        2.33        17.80         1.17        15.48         3.87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107         .23         1.87          .12         1.62         1.62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108         .45         3.54          .22         3.08         3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109         .45         3.45          .22         3.00         3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110         .49         3.88          .25         3.38         3.3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111        1.22         9.37          .61         8.15         4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112        1.92        14.72          .96        12.80         6.4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113         .50         3.85          .25         3.35         3.35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114         .94         7.11          .47         6.19         3.09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115         .58         4.53          .29         3.94         1.97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116        1.00         7.59          .50         6.60         2.2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117         .27         2.09          .14         1.81         1.8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118        1.53        11.53          .76        10.03         3.34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119         .75         5.64          .37         4.90         2.45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120         .54         4.17          .27         3.63         3.6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121        1.29         9.88          .64         8.59         2.15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122         .95         7.23          .48         6.29         3.15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</w:t>
      </w:r>
      <w:r>
        <w:rPr>
          <w:rFonts w:cs="Courier New" w:ascii="Courier New" w:hAnsi="Courier New"/>
          <w:lang w:val="pt-BR"/>
        </w:rPr>
        <w:t>---------    ---------    ---------    ---------    ---------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</w:t>
      </w:r>
      <w:r>
        <w:rPr>
          <w:rFonts w:cs="Courier New" w:ascii="Courier New" w:hAnsi="Courier New"/>
          <w:lang w:val="pt-BR"/>
        </w:rPr>
        <w:t>22.28       170.88        11.14       148.59         3.16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    </w:t>
      </w:r>
      <w:r>
        <w:rPr>
          <w:rFonts w:cs="Courier New" w:ascii="Courier New" w:hAnsi="Courier New"/>
          <w:lang w:val="pt-BR"/>
        </w:rPr>
        <w:t>Volume 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    </w:t>
      </w:r>
      <w:r>
        <w:rPr>
          <w:rFonts w:cs="Courier New" w:ascii="Courier New" w:hAnsi="Courier New"/>
        </w:rPr>
        <w:t>topo (m3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           .10         2.10          .15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2           .10         2.10          .15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3           .10         2.10          .15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4           .10         2.10          .15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5           .15         2.85          .22          .0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6           .15         2.85          .22          .0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7           .10         2.10          .15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8           .10         2.10          .15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9           .10         2.10          .15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0          .10         2.10          .15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1          .10         2.10          .15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2          .10         2.10          .15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3          .10         2.10          .15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4          .10         2.10          .15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5          .10         2.10          .15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6          .10         2.10          .15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7          .10         2.10          .15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8          .10         2.10          .15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9          .10         2.10          .15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20          .10         2.10          .15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21          .10         2.10          .15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22          .10         2.10          .15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23          .10         2.10          .15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24          .10         2.10          .15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25          .17         3.15          .26          .0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pt-BR"/>
        </w:rPr>
        <w:t>P26          .17         3.15          .26          .09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P27          .15         2.85          .22          .07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P28          .15         2.85          .22          .07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</w:t>
      </w:r>
      <w:r>
        <w:rPr>
          <w:rFonts w:cs="Courier New" w:ascii="Courier New" w:hAnsi="Courier New"/>
          <w:lang w:val="pt-BR"/>
        </w:rPr>
        <w:t>---------    ---------    ---------    ---------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</w:t>
      </w:r>
      <w:r>
        <w:rPr>
          <w:rFonts w:cs="Courier New" w:ascii="Courier New" w:hAnsi="Courier New"/>
          <w:lang w:val="pt-BR"/>
        </w:rPr>
        <w:t>3.14        63.90         4.71         1.57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</w:t>
      </w:r>
      <w:r>
        <w:rPr>
          <w:rFonts w:cs="Courier New" w:ascii="Courier New" w:hAnsi="Courier New"/>
          <w:lang w:val="pt-BR"/>
        </w:rPr>
        <w:t>---------    ---------    ---------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 xml:space="preserve">Total         25.42       234.78        15.85   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Quantitativos Pavimento Superior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Elemento     Área        Área de    Volume de  Comprimento  Comprimento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</w:t>
      </w:r>
      <w:r>
        <w:rPr>
          <w:rFonts w:cs="Courier New" w:ascii="Courier New" w:hAnsi="Courier New"/>
          <w:lang w:val="pt-BR"/>
        </w:rPr>
        <w:t>Estruturada    formas     concreto       linear   médio vãos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</w:t>
      </w:r>
      <w:r>
        <w:rPr>
          <w:rFonts w:cs="Courier New" w:ascii="Courier New" w:hAnsi="Courier New"/>
          <w:lang w:val="pt-BR"/>
        </w:rPr>
        <w:t>(m2)         (m2)         (m3)          (m)          (m)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201        3.76        17.06         1.88        18.91         3.15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202         .44         2.80          .22         2.95         2.95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203        1.59         4.99          .79         8.05         4.0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204         .27         1.54          .14         1.95         1.95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205        2.15        14.56         1.08        14.26         3.57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206         .39         1.99          .19         2.52         2.52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207        3.11         8.41         1.55        15.48         3.87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208         .23         1.28          .12         1.62         1.62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209         .45         2.98          .22         3.08         3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210         .45         3.45          .22         3.00         3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211         .49         2.67          .25         3.38         3.3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212        1.22         6.82          .61         8.15         4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213        2.56        10.24         1.28        12.80         6.4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214         .50         2.51          .25         3.35         3.35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215         .94         6.00          .47         6.19         3.09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216         .58         3.11          .29         3.94         1.97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217        1.00         3.76          .50         6.60         2.2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218         .27         1.43          .14         1.81         1.8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219        2.06         5.66         1.03         9.98         3.3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220         .75         4.23          .37         4.90         2.45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221         .54         2.05          .27         3.60         3.6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222        1.29         6.97          .64         8.59         2.15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223         .95         6.93          .48         6.29         3.15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</w:t>
      </w:r>
      <w:r>
        <w:rPr>
          <w:rFonts w:cs="Courier New" w:ascii="Courier New" w:hAnsi="Courier New"/>
          <w:lang w:val="pt-BR"/>
        </w:rPr>
        <w:t>---------    ---------    ---------    ---------    ---------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</w:t>
      </w:r>
      <w:r>
        <w:rPr>
          <w:rFonts w:cs="Courier New" w:ascii="Courier New" w:hAnsi="Courier New"/>
          <w:lang w:val="pt-BR"/>
        </w:rPr>
        <w:t>25.99       121.46        13.00       151.41         3.15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    </w:t>
      </w:r>
      <w:r>
        <w:rPr>
          <w:rFonts w:cs="Courier New" w:ascii="Courier New" w:hAnsi="Courier New"/>
          <w:lang w:val="pt-BR"/>
        </w:rPr>
        <w:t>Volume d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    </w:t>
      </w:r>
      <w:r>
        <w:rPr>
          <w:rFonts w:cs="Courier New" w:ascii="Courier New" w:hAnsi="Courier New"/>
        </w:rPr>
        <w:t>topo (m3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 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2 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3 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4 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5           .15         6.27          .49          .0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6           .15         6.27          .49          .0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7 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8 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9 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0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1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2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3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4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5          .10         4.62          .33          .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6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7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8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9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20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21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22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23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24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25          .17         6.93          .56          .0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pt-BR"/>
        </w:rPr>
        <w:t>P26          .17         6.93          .56          .09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P27          .15         6.27          .49          .07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P28          .15         6.27          .49          .07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</w:t>
      </w:r>
      <w:r>
        <w:rPr>
          <w:rFonts w:cs="Courier New" w:ascii="Courier New" w:hAnsi="Courier New"/>
          <w:lang w:val="pt-BR"/>
        </w:rPr>
        <w:t>---------    ---------    ---------    ---------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</w:t>
      </w:r>
      <w:r>
        <w:rPr>
          <w:rFonts w:cs="Courier New" w:ascii="Courier New" w:hAnsi="Courier New"/>
          <w:lang w:val="pt-BR"/>
        </w:rPr>
        <w:t>3.14       140.58        10.36         1.57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1          3.16         3.16          .47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E1          4.05         4.75         1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2          1.84         1.84          .2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E2          4.07         4.75         1.1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3          3.54         3.54          .7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4          6.84          .00          .59   H 18.0 ( 12.0+  6.0) H12/40/12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5          3.48          .00          .30   H 18.0 ( 12.0+  6.0) H12/40/12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6          4.27          .00          .39   H 18.0 ( 12.0+  6.0) H12/40/12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7          7.34          .00          .63   H 18.0 ( 12.0+  6.0) H12/40/12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8         35.04          .00         8.74   H 40.0 ( 30.0+ 10.0) Atex 700 Capa 10.0 H 30.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9          4.14          .00          .37   H 18.0 ( 12.0+  6.0) H12/40/12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10         3.20          .00          .27   H 18.0 ( 12.0+  6.0) H12/40/12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11         2.85          .00          .24   H 18.0 ( 12.0+  6.0) H12/40/12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12         5.10          .00          .46   H 18.0 ( 12.0+  6.0) H12/40/12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13         5.97          .00          .52   H 18.0 ( 12.0+  6.0) H12/40/12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14        70.14          .00        17.40   H 40.0 ( 30.0+ 10.0) Atex 660 Capa 10.0 H 30.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15         3.06          .00          .26   H 18.0 ( 12.0+  6.0) H12/40/12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16        78.38          .00        19.40   H 40.0 ( 30.0+ 10.0) Atex 660 Capa 10.0 H 30.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17         6.57          .00          .57   H 18.0 ( 12.0+  6.0) H12/40/12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</w:t>
      </w:r>
      <w:r>
        <w:rPr>
          <w:rFonts w:cs="Courier New" w:ascii="Courier New" w:hAnsi="Courier New"/>
          <w:lang w:val="pt-BR"/>
        </w:rPr>
        <w:t>---------    ---------    ---------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</w:t>
      </w:r>
      <w:r>
        <w:rPr>
          <w:rFonts w:cs="Courier New" w:ascii="Courier New" w:hAnsi="Courier New"/>
          <w:lang w:val="pt-BR"/>
        </w:rPr>
        <w:t>253.02        18.03        53.7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</w:t>
      </w:r>
      <w:r>
        <w:rPr>
          <w:rFonts w:cs="Courier New" w:ascii="Courier New" w:hAnsi="Courier New"/>
          <w:lang w:val="pt-BR"/>
        </w:rPr>
        <w:t>---------    ---------    ---------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 xml:space="preserve">Total        282.15       280.07        77.14                              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Quantitativos Cobertura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-----------------------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Elemento     Área        Área de    Volume de  Comprimento  Comprimento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</w:t>
      </w:r>
      <w:r>
        <w:rPr>
          <w:rFonts w:cs="Courier New" w:ascii="Courier New" w:hAnsi="Courier New"/>
          <w:lang w:val="pt-BR"/>
        </w:rPr>
        <w:t>Estruturada    formas     concreto       linear   médio vãos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</w:t>
      </w:r>
      <w:r>
        <w:rPr>
          <w:rFonts w:cs="Courier New" w:ascii="Courier New" w:hAnsi="Courier New"/>
          <w:lang w:val="pt-BR"/>
        </w:rPr>
        <w:t>(m2)         (m2)         (m3)          (m)          (m)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301        3.84        17.56         1.92        19.04         3.8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302         .74         4.76          .37         4.91         4.9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303        1.59         4.99          .79         8.05         4.0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304         .27         1.54          .14         1.95         1.95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305         .39         2.45          .19         2.52         2.52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306        3.11         8.41         1.55        15.48         3.87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307         .23         1.28          .12         1.62         1.62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308         .45         2.46          .22         3.00         3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309         .45         2.93          .22         2.93         2.9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310         .49         2.67          .25         3.38         3.3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311        1.22         6.82          .61         8.15         4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312        2.56        10.24         1.28        12.80         6.4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313         .50         2.51          .25         3.35         3.35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314         .84         5.37          .42         5.54         5.54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315         .58         3.11          .29         3.94         1.97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316        1.00         4.05          .50         6.60         2.2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317         .27         1.43          .14         1.81         1.8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318        1.84         4.87          .92         9.09         3.0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319         .49         2.53          .25         3.21         3.2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320         .58         2.28          .29         4.00         4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321        1.29         6.24          .64         8.59         2.15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322         .24         1.47          .12         1.74         1.74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323         .95         6.24          .48         6.29         3.15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</w:t>
      </w:r>
      <w:r>
        <w:rPr>
          <w:rFonts w:cs="Courier New" w:ascii="Courier New" w:hAnsi="Courier New"/>
          <w:lang w:val="pt-BR"/>
        </w:rPr>
        <w:t>---------    ---------    ---------    ---------    ---------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</w:t>
      </w:r>
      <w:r>
        <w:rPr>
          <w:rFonts w:cs="Courier New" w:ascii="Courier New" w:hAnsi="Courier New"/>
          <w:lang w:val="pt-BR"/>
        </w:rPr>
        <w:t>23.94       106.21        11.97       137.97         3.29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    </w:t>
      </w:r>
      <w:r>
        <w:rPr>
          <w:rFonts w:cs="Courier New" w:ascii="Courier New" w:hAnsi="Courier New"/>
          <w:lang w:val="pt-BR"/>
        </w:rPr>
        <w:t>Volume d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    </w:t>
      </w:r>
      <w:r>
        <w:rPr>
          <w:rFonts w:cs="Courier New" w:ascii="Courier New" w:hAnsi="Courier New"/>
        </w:rPr>
        <w:t>topo (m3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3 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4 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5           .15         6.27          .49          .0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6           .15         6.27          .49          .0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7 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8 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9 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0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1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2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3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4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5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6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7          .10         4.62          .33          .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8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19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20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21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22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23          .10         4.62          .33          .0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25          .17         6.93          .56          .0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26          .17         6.93          .56          .0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27          .15         6.27          .49          .0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28          .15         6.27          .49          .0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lang w:val="pt-BR"/>
        </w:rPr>
        <w:t>---------    ---------    ---------    ---------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</w:t>
      </w:r>
      <w:r>
        <w:rPr>
          <w:rFonts w:cs="Courier New" w:ascii="Courier New" w:hAnsi="Courier New"/>
          <w:lang w:val="pt-BR"/>
        </w:rPr>
        <w:t>2.84       126.72         9.37         1.42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1          6.84          .00          .59   H 18.0 ( 12.0+  6.0) H12/40/12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2          3.50          .00          .31   H 18.0 ( 12.0+  6.0) H12/40/12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3          4.26          .00          .39   H 18.0 ( 12.0+  6.0) H12/40/12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4          7.34          .00          .63   H 18.0 ( 12.0+  6.0) H12/40/12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5         35.04          .00         8.74   H 40.0 ( 30.0+ 10.0) Atex 700 Capa 10.0 H 30.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6         11.64        11.64         1.75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7          3.20          .00          .27   H 18.0 ( 12.0+  6.0) H12/40/12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8          2.85          .00          .24   H 18.0 ( 12.0+  6.0) H12/40/12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9          5.10          .00          .45   H 18.0 ( 12.0+  6.0) H12/40/12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10         5.97          .00          .52   H 18.0 ( 12.0+  6.0) H12/40/12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11        70.16          .00        17.41   H 40.0 ( 30.0+ 10.0) Atex 660 Capa 10.0 H 30.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12         2.30         2.30          .34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13         2.22         2.22          .3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14         3.06          .00          .26   H 18.0 ( 12.0+  6.0) H12/40/12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15        78.38          .00        19.40   H 40.0 ( 30.0+ 10.0) Atex 660 Capa 10.0 H 30.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L16         6.57          .00          .57   H 18.0 ( 12.0+  6.0) H12/40/12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</w:t>
      </w:r>
      <w:r>
        <w:rPr>
          <w:rFonts w:cs="Courier New" w:ascii="Courier New" w:hAnsi="Courier New"/>
          <w:lang w:val="pt-BR"/>
        </w:rPr>
        <w:t>---------    ---------    ---------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</w:t>
      </w:r>
      <w:r>
        <w:rPr>
          <w:rFonts w:cs="Courier New" w:ascii="Courier New" w:hAnsi="Courier New"/>
          <w:lang w:val="pt-BR"/>
        </w:rPr>
        <w:t>248.40        16.16        52.1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</w:t>
      </w:r>
      <w:r>
        <w:rPr>
          <w:rFonts w:cs="Courier New" w:ascii="Courier New" w:hAnsi="Courier New"/>
          <w:lang w:val="pt-BR"/>
        </w:rPr>
        <w:t>---------    ---------    ---------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 xml:space="preserve">Total        275.18       249.09        73.52                              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1                           Número     =    1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50.00  ColarX:  0.07  ColarY:  0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130.00  Ysap:  160.00  Altura:   5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5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0.74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1.45 m2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2                           Número     =    2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50.00  ColarX:  0.07  ColarY:  0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100.00  Ysap:  135.00  Altura:   3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3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0.37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1.18 m2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3                           Número     =    3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75.00  ColarX:  0.07  ColarY:  0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120.00  Ysap:  180.00  Altura:   4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4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0.68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1.50 m2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4                           Número     =    4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75.00  ColarX:  0.07  ColarY:  0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120.00  Ysap:  180.00  Altura:   4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4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0.68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1.50 m2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5                           Número     =    5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50.00  ColarX:  0.07  ColarY:  0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115.00  Ysap:  150.00  Altura:   35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35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0.51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1.32 m2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6                           Número     =    6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50.00  ColarX:  0.07  ColarY:  0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110.00  Ysap:  145.00  Altura:   35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35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0.47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1.28 m2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7                           Número     =    7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50.00  ColarX:  0.07  ColarY:  0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100.00  Ysap:  135.00  Altura:   3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3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0.37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1.18 m2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8                           Número     =    8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50.00  ColarX:  0.07  ColarY:  0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 80.00  Ysap:  110.00  Altura:   5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5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0.33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0.95 m2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9                           Número     =    9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50.00  ColarX:  0.07  ColarY:  0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120.00  Ysap:  155.00  Altura:   4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4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0.58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1.38 m2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10                          Número     =   10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50.00  ColarX:  0.07  ColarY:  0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145.00  Ysap:  180.00  Altura:   45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45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0.87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1.62 m2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11                          Número     =   11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50.00  ColarX:  0.07  ColarY:  0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205.00  Ysap:  240.00  Altura:   65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65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1.99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2.23 m2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12                          Número     =   12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50.00  ColarX:  0.07  ColarY:  0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125.00  Ysap:  160.00  Altura:   4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4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0.63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1.43 m2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13                          Número     =   13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50.00  ColarX:  0.07  ColarY:  0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130.00  Ysap:  165.00  Altura:   4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4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0.67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1.48 m2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14                          Número     =   14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50.00  ColarX:  0.07  ColarY:  0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150.00  Ysap:  185.00  Altura:   5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5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0.98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1.68 m2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15                          Número     =   15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50.00  ColarX:  0.00  ColarY: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110.00  Ysap:  145.00  Altura:   35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35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0.47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1.28 m2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16                          Número     =   16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50.00  ColarX:  0.07  ColarY:  0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110.00  Ysap:  145.00  Altura:   35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35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0.47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1.28 m2</w:t>
      </w:r>
    </w:p>
    <w:p>
      <w:pPr>
        <w:pStyle w:val="Normal"/>
        <w:rPr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17                          Número     =   17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50.00  ColarX:  0.07  ColarY:  0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 95.00  Ysap:  130.00  Altura:   3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3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0.34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1.12 m2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pata: S18                          Número     =   18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50.00  ColarX:  0.07  ColarY:  0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170.00  Ysap:  205.00  Altura:   55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55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1.29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1.88 m2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19                          Número     =   19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50.00  ColarX:  0.07  ColarY:  0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100.00  Ysap:  135.00  Altura:   3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3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0.37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1.18 m2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20                          Número     =   20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50.00  ColarX:  0.07  ColarY:  0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145.00  Ysap:  180.00  Altura:   45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45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0.87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1.62 m2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21                          Número     =   21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50.00  ColarX:  0.00  ColarY: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 90.00  Ysap:  125.00  Altura:   3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3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0.31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1.07 m2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22                          Número     =   22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50.00  ColarX:  0.07  ColarY:  0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105.00  Ysap:  140.00  Altura:   35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35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0.43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1.23 m2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23                          Número     =   23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50.00  ColarX:  0.07  ColarY:  0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105.00  Ysap:  140.00  Altura:   35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35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0.43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1.23 m2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24                          Número     =   24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50.00  ColarX:  0.07  ColarY:  0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130.00  Ysap:  165.00  Altura:   4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4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0.67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1.48 m2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25                          Número     =   25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85.00  ColarX:  0.07  ColarY:  0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130.00  Ysap:  200.00  Altura:   4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4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0.82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1.65 m2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26                          Número     =   26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85.00  ColarX:  0.07  ColarY:  0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135.00  Ysap:  205.00  Altura:   45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45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0.93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1.70 m2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27                          Número     =   27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75.00  ColarX:  0.07  ColarY:  0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175.00  Ysap:  235.00  Altura:   55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55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1.53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2.05 m2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Sapata: S28                          Número     =   28   Repetições:   1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GEOMETRIA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Pilar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pil:   20.00  Ypil:   75.00  ColarX:  0.07  ColarY:  0.08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Sapata (Dimensões definidas pelo sistema, cm):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Xsap:   95.00  Ysap:  155.00  Altura:   3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H0x:    25.00   H0y:   25.00    ExcX:    0.00    ExcY:    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Altura (Carga horiz. da fundação):   30.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Volume:            0.40 m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cs="Courier New" w:ascii="Courier New" w:hAnsi="Courier New"/>
          <w:lang w:val="pt-BR"/>
        </w:rPr>
        <w:t>Área de Formas:    1.25 m2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rStyle w:val="RefernciaIntensa"/>
          <w:b w:val="false"/>
          <w:b w:val="false"/>
          <w:bCs w:val="false"/>
          <w:caps w:val="false"/>
          <w:smallCaps w:val="false"/>
          <w:color w:val="000000"/>
          <w:spacing w:val="0"/>
          <w:u w:val="none"/>
          <w:lang w:val="pt-BR"/>
        </w:rPr>
      </w:pPr>
      <w:r>
        <w:rPr>
          <w:lang w:val="pt-BR"/>
        </w:rPr>
      </w:r>
    </w:p>
    <w:sectPr>
      <w:headerReference w:type="default" r:id="rId2"/>
      <w:type w:val="nextPage"/>
      <w:pgSz w:w="11906" w:h="16838"/>
      <w:pgMar w:left="1152" w:right="1008" w:gutter="0" w:header="720" w:top="25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Futura XBlk BT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Futura XBlk BT;Microsoft YaHei" w:hAnsi="Futura XBlk BT;Microsoft YaHei" w:cs="Futura XBlk BT;Microsoft YaHei"/>
        <w:b/>
        <w:b/>
        <w:bCs/>
        <w:i/>
        <w:i/>
        <w:iCs/>
      </w:rPr>
    </w:pPr>
    <w:r>
      <w:rPr>
        <w:rFonts w:eastAsia="Arial Black" w:cs="Arial Black" w:ascii="Arial Black" w:hAnsi="Arial Black"/>
        <w:b/>
        <w:bCs/>
        <w:sz w:val="40"/>
        <w:szCs w:val="40"/>
      </w:rPr>
      <w:t xml:space="preserve">              </w:t>
    </w:r>
    <w:r>
      <w:rPr>
        <w:rFonts w:cs="Arial Black" w:ascii="Arial Black" w:hAnsi="Arial Black"/>
        <w:b/>
        <w:bCs/>
        <w:sz w:val="36"/>
        <w:szCs w:val="36"/>
      </w:rPr>
      <w:t xml:space="preserve">SCHURING &amp; SCHURING Ltda. </w: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1000760</wp:posOffset>
              </wp:positionH>
              <wp:positionV relativeFrom="page">
                <wp:posOffset>422275</wp:posOffset>
              </wp:positionV>
              <wp:extent cx="829945" cy="826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9945" cy="826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18515" cy="8077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0" t="-30" r="-3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8515" cy="807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35pt;height:65.05pt;mso-wrap-distance-left:7.05pt;mso-wrap-distance-right:7.05pt;mso-wrap-distance-top:0pt;mso-wrap-distance-bottom:0pt;margin-top:33.25pt;mso-position-vertical-relative:page;margin-left:7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18515" cy="8077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0" t="-30" r="-3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8515" cy="8077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           </w:t>
    </w:r>
    <w:r>
      <w:rPr>
        <w:sz w:val="18"/>
        <w:szCs w:val="18"/>
      </w:rPr>
      <w:t>SCHURING Engenharia Estrutural</w:t>
    </w:r>
  </w:p>
  <w:p>
    <w:pPr>
      <w:pStyle w:val="Header"/>
      <w:jc w:val="center"/>
      <w:rPr/>
    </w:pPr>
    <w:r>
      <w:rPr>
        <w:sz w:val="18"/>
        <w:szCs w:val="18"/>
      </w:rPr>
      <w:t xml:space="preserve">                   </w:t>
    </w:r>
    <w:r>
      <w:rPr>
        <w:sz w:val="18"/>
        <w:szCs w:val="18"/>
        <w:lang w:val="pt-BR"/>
      </w:rPr>
      <w:t>Av. XV de Novembro, 489 2</w:t>
    </w:r>
    <w:r>
      <w:rPr>
        <w:rFonts w:eastAsia="Symbol" w:cs="Symbol" w:ascii="Symbol" w:hAnsi="Symbol"/>
        <w:sz w:val="18"/>
        <w:szCs w:val="18"/>
      </w:rPr>
      <w:t></w:t>
    </w:r>
    <w:r>
      <w:rPr>
        <w:sz w:val="18"/>
        <w:szCs w:val="18"/>
        <w:lang w:val="pt-BR"/>
      </w:rPr>
      <w:t xml:space="preserve"> Andar </w:t>
    </w:r>
    <w:r>
      <w:rPr>
        <w:rFonts w:eastAsia="Wingdings" w:cs="Wingdings" w:ascii="Wingdings" w:hAnsi="Wingdings"/>
        <w:sz w:val="18"/>
        <w:szCs w:val="18"/>
      </w:rPr>
      <w:t></w:t>
    </w:r>
    <w:r>
      <w:rPr>
        <w:sz w:val="18"/>
        <w:szCs w:val="18"/>
        <w:lang w:val="pt-BR"/>
      </w:rPr>
      <w:t xml:space="preserve"> (065) 3321 9959 (065) 3623 5066 </w:t>
    </w:r>
    <w:r>
      <w:rPr>
        <w:rFonts w:eastAsia="Wingdings" w:cs="Wingdings" w:ascii="Wingdings" w:hAnsi="Wingdings"/>
        <w:sz w:val="18"/>
        <w:szCs w:val="18"/>
      </w:rPr>
      <w:t></w:t>
    </w:r>
    <w:r>
      <w:rPr>
        <w:sz w:val="18"/>
        <w:szCs w:val="18"/>
        <w:lang w:val="pt-BR"/>
      </w:rPr>
      <w:t xml:space="preserve"> 78020-810</w:t>
    </w:r>
  </w:p>
  <w:p>
    <w:pPr>
      <w:pStyle w:val="Header"/>
      <w:jc w:val="center"/>
      <w:rPr>
        <w:rFonts w:ascii="Courier New" w:hAnsi="Courier New" w:cs="Courier New"/>
        <w:b/>
        <w:b/>
        <w:bCs/>
        <w:sz w:val="18"/>
        <w:szCs w:val="18"/>
        <w:lang w:val="pt-BR"/>
      </w:rPr>
    </w:pPr>
    <w:r>
      <w:rPr>
        <w:rFonts w:eastAsia="Courier New" w:cs="Courier New" w:ascii="Courier New" w:hAnsi="Courier New"/>
        <w:b/>
        <w:bCs/>
        <w:sz w:val="18"/>
        <w:szCs w:val="18"/>
        <w:lang w:val="pt-BR"/>
      </w:rPr>
      <w:t xml:space="preserve">       </w:t>
    </w:r>
    <w:r>
      <w:rPr>
        <w:rFonts w:cs="Courier New" w:ascii="Courier New" w:hAnsi="Courier New"/>
        <w:b/>
        <w:bCs/>
        <w:sz w:val="18"/>
        <w:szCs w:val="18"/>
        <w:lang w:val="pt-BR"/>
      </w:rPr>
      <w:t xml:space="preserve">Bairro do Porto        Cuiabá            Mato Grosso </w:t>
    </w:r>
  </w:p>
  <w:p>
    <w:pPr>
      <w:pStyle w:val="Header"/>
      <w:jc w:val="center"/>
      <w:rPr>
        <w:sz w:val="18"/>
        <w:szCs w:val="18"/>
        <w:lang w:val="pt-BR"/>
      </w:rPr>
    </w:pPr>
    <w:r>
      <w:rPr>
        <w:sz w:val="18"/>
        <w:szCs w:val="18"/>
        <w:lang w:val="pt-BR"/>
      </w:rPr>
      <w:t xml:space="preserve">                 </w:t>
    </w:r>
    <w:r>
      <w:rPr>
        <w:sz w:val="18"/>
        <w:szCs w:val="18"/>
        <w:lang w:val="pt-BR"/>
      </w:rPr>
      <w:t>C.G.C. 32 957 169/0001-20 IE 13.166.792-0 E-mail</w:t>
    </w:r>
    <w:r>
      <w:rPr>
        <w:lang w:val="pt-BR"/>
      </w:rPr>
      <w:t>.: schuring@terra.com.br</w:t>
    </w:r>
  </w:p>
  <w:p>
    <w:pPr>
      <w:pStyle w:val="Header"/>
      <w:jc w:val="center"/>
      <w:rPr/>
    </w:pPr>
    <w:r>
      <w:rPr/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98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 w:before="0" w:after="98"/>
      <w:outlineLvl w:val="1"/>
    </w:pPr>
    <w:rPr>
      <w:rFonts w:ascii="Arial" w:hAnsi="Arial" w:cs="Arial"/>
      <w:b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lang w:val="pt-BR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rFonts w:ascii="Cambria" w:hAnsi="Cambria" w:cs="Cambria"/>
      <w:color w:val="243F60"/>
      <w:sz w:val="24"/>
      <w:szCs w:val="24"/>
    </w:rPr>
  </w:style>
  <w:style w:type="character" w:styleId="Appleconvertedspace">
    <w:name w:val="apple-converted-space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24"/>
      <w:szCs w:val="24"/>
      <w:lang w:val="en-US"/>
    </w:rPr>
  </w:style>
  <w:style w:type="character" w:styleId="Ttulo2Char">
    <w:name w:val="Título 2 Char"/>
    <w:qFormat/>
    <w:rPr>
      <w:rFonts w:ascii="Arial" w:hAnsi="Arial" w:cs="Arial"/>
      <w:b/>
      <w:bCs/>
      <w:iCs/>
      <w:sz w:val="22"/>
      <w:szCs w:val="22"/>
      <w:lang w:val="en-US"/>
    </w:rPr>
  </w:style>
  <w:style w:type="character" w:styleId="CabealhoChar">
    <w:name w:val="Cabeçalho Char"/>
    <w:qFormat/>
    <w:rPr>
      <w:sz w:val="24"/>
      <w:szCs w:val="24"/>
      <w:lang w:val="en-US"/>
    </w:rPr>
  </w:style>
  <w:style w:type="character" w:styleId="RodapChar">
    <w:name w:val="Rodapé Char"/>
    <w:qFormat/>
    <w:rPr>
      <w:sz w:val="24"/>
      <w:szCs w:val="24"/>
      <w:lang w:val="en-US"/>
    </w:rPr>
  </w:style>
  <w:style w:type="character" w:styleId="RefernciaSutil">
    <w:name w:val="Referência Sutil"/>
    <w:qFormat/>
    <w:rPr>
      <w:smallCaps/>
      <w:color w:val="C0504D"/>
      <w:u w:val="single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character" w:styleId="Ttulo3Char">
    <w:name w:val="Título 3 Char"/>
    <w:qFormat/>
    <w:rPr>
      <w:rFonts w:ascii="Arial" w:hAnsi="Arial" w:cs="Arial"/>
      <w:b/>
      <w:bCs/>
      <w:lang w:val="en-US"/>
    </w:rPr>
  </w:style>
  <w:style w:type="character" w:styleId="Mwheadline">
    <w:name w:val="&quot;&quot;&quot;&quot;mw-headline&quot;&quot;&quot;&quot;"/>
    <w:qFormat/>
    <w:rPr/>
  </w:style>
  <w:style w:type="character" w:styleId="Listaunidade">
    <w:name w:val="lista__unidad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stiloTtulo1Kernem14pt">
    <w:name w:val="Estilo Título 1 + Kern em 14 pt"/>
    <w:basedOn w:val="Heading4"/>
    <w:qFormat/>
    <w:pPr/>
    <w:rPr>
      <w:kern w:val="2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lang w:val="pt-BR"/>
    </w:rPr>
  </w:style>
  <w:style w:type="paragraph" w:styleId="Artigo">
    <w:name w:val="artigo"/>
    <w:basedOn w:val="Normal"/>
    <w:qFormat/>
    <w:pPr>
      <w:spacing w:before="100" w:after="100"/>
    </w:pPr>
    <w:rPr>
      <w:lang w:val="pt-BR"/>
    </w:rPr>
  </w:style>
  <w:style w:type="paragraph" w:styleId="Artart">
    <w:name w:val="artart"/>
    <w:basedOn w:val="Normal"/>
    <w:qFormat/>
    <w:pPr>
      <w:spacing w:before="100" w:after="100"/>
    </w:pPr>
    <w:rPr>
      <w:lang w:val="pt-BR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t-BR"/>
    </w:rPr>
  </w:style>
  <w:style w:type="paragraph" w:styleId="Corpodetexto3">
    <w:name w:val="Corpo de texto 3"/>
    <w:basedOn w:val="Normal"/>
    <w:qFormat/>
    <w:pPr>
      <w:suppressAutoHyphens w:val="true"/>
      <w:spacing w:before="0" w:after="120"/>
    </w:pPr>
    <w:rPr>
      <w:sz w:val="16"/>
      <w:szCs w:val="16"/>
      <w:lang w:val="pt-BR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ARAGRAFO">
    <w:name w:val="PARAGRAFO"/>
    <w:basedOn w:val="Normal"/>
    <w:qFormat/>
    <w:pPr>
      <w:overflowPunct w:val="false"/>
      <w:autoSpaceDE w:val="false"/>
      <w:spacing w:before="120" w:after="240"/>
      <w:ind w:firstLine="567"/>
      <w:jc w:val="both"/>
      <w:textAlignment w:val="baseline"/>
    </w:pPr>
    <w:rPr>
      <w:szCs w:val="20"/>
      <w:lang w:val="pt-BR"/>
    </w:rPr>
  </w:style>
  <w:style w:type="paragraph" w:styleId="SUBTITULO2">
    <w:name w:val="SUBTITULO-2"/>
    <w:basedOn w:val="Normal"/>
    <w:qFormat/>
    <w:pPr>
      <w:overflowPunct w:val="false"/>
      <w:autoSpaceDE w:val="false"/>
      <w:spacing w:before="240" w:after="240"/>
      <w:ind w:firstLine="851"/>
      <w:textAlignment w:val="baseline"/>
    </w:pPr>
    <w:rPr>
      <w:b/>
      <w:szCs w:val="20"/>
      <w:lang w:val="pt-BR"/>
    </w:rPr>
  </w:style>
  <w:style w:type="paragraph" w:styleId="Msonormal">
    <w:name w:val="&quot;&quot;&quot;&quot;msonormal&quot;&quot;&quot;&quot;"/>
    <w:basedOn w:val="Normal"/>
    <w:qFormat/>
    <w:pPr>
      <w:spacing w:before="100" w:after="100"/>
    </w:pPr>
    <w:rPr>
      <w:lang w:val="pt-BR"/>
    </w:rPr>
  </w:style>
  <w:style w:type="paragraph" w:styleId="Legenda">
    <w:name w:val="Legenda"/>
    <w:basedOn w:val="Normal"/>
    <w:next w:val="Normal"/>
    <w:qFormat/>
    <w:pPr>
      <w:spacing w:before="0" w:after="200"/>
      <w:ind w:left="245" w:hanging="10"/>
      <w:jc w:val="both"/>
    </w:pPr>
    <w:rPr>
      <w:rFonts w:ascii="Arial" w:hAnsi="Arial" w:eastAsia="Arial" w:cs="Arial"/>
      <w:i/>
      <w:iCs/>
      <w:color w:val="44546A"/>
      <w:sz w:val="18"/>
      <w:szCs w:val="18"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5:25:00Z</dcterms:created>
  <dc:creator>SILVIA HELENA SCHURING</dc:creator>
  <dc:description/>
  <dc:language>en-US</dc:language>
  <cp:lastModifiedBy>Schuring &amp; Schuring</cp:lastModifiedBy>
  <cp:lastPrinted>2019-05-24T11:01:00Z</cp:lastPrinted>
  <dcterms:modified xsi:type="dcterms:W3CDTF">2020-10-29T15:25:00Z</dcterms:modified>
  <cp:revision>2</cp:revision>
  <dc:subject/>
  <dc:title>ESPECIFICAÇÕES DA ESTRUTURA DE CONCRETO ARMADO</dc:title>
</cp:coreProperties>
</file>